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1194064056"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1658178631"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1379556165"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